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US"/>
        </w:rPr>
        <w:t>A</w:t>
      </w:r>
      <w:r>
        <w:rPr>
          <w:bCs/>
          <w:i/>
          <w:caps/>
          <w:sz w:val="40"/>
          <w:szCs w:val="40"/>
        </w:rPr>
        <w:t xml:space="preserve">ssets, equity </w:t>
      </w:r>
      <w:r>
        <w:rPr>
          <w:bCs/>
          <w:i/>
          <w:caps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sz w:val="40"/>
          <w:szCs w:val="40"/>
        </w:rPr>
        <w:t>large, middle-size, small and</w:t>
        <w:br/>
        <w:t>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9. Структура балансу підприємств за їх розмірами 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Structur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en-US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</w:t>
      </w:r>
      <w:r>
        <w:rPr>
          <w:b/>
          <w:bCs/>
          <w:i/>
          <w:iCs/>
          <w:kern w:val="0"/>
          <w:sz w:val="17"/>
          <w:szCs w:val="17"/>
          <w:lang w:val="en-US"/>
        </w:rPr>
        <w:t xml:space="preserve"> </w:t>
      </w:r>
      <w:r>
        <w:rPr>
          <w:b/>
          <w:bCs/>
          <w:i/>
          <w:iCs/>
          <w:kern w:val="0"/>
          <w:sz w:val="17"/>
          <w:szCs w:val="17"/>
        </w:rPr>
        <w:t>відсотків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6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9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9</w:t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908"/>
        <w:gridCol w:w="1347"/>
        <w:gridCol w:w="1345"/>
        <w:gridCol w:w="1257"/>
        <w:gridCol w:w="1263"/>
      </w:tblGrid>
      <w:tr>
        <w:trPr>
          <w:trHeight w:val="70" w:hRule="atLeast"/>
        </w:trPr>
        <w:tc>
          <w:tcPr>
            <w:tcW w:w="3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 пенсійного фонду</w:t>
            </w:r>
          </w:p>
        </w:tc>
      </w:tr>
      <w:tr>
        <w:trPr>
          <w:trHeight w:val="484" w:hRule="atLeast"/>
        </w:trPr>
        <w:tc>
          <w:tcPr>
            <w:tcW w:w="3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ємств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єм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-</w:t>
              <w:br/>
              <w:t>підприємства</w:t>
            </w:r>
          </w:p>
        </w:tc>
      </w:tr>
      <w:tr>
        <w:trPr>
          <w:trHeight w:val="7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kern w:val="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9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Освіта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</w:pPr>
            <w:r>
              <w:rPr>
                <w:bCs/>
                <w:kern w:val="0"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 xml:space="preserve"> –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jc w:val="center"/>
        <w:outlineLvl w:val="1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0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108899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9129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6378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3426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95866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11248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98549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b/>
                <w:spacing w:val="-2"/>
                <w:kern w:val="0"/>
                <w:sz w:val="17"/>
                <w:szCs w:val="17"/>
              </w:rPr>
              <w:t>574051,7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1471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8403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73016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4653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08405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2163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97156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514147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88,4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95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7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1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6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899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7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autoSpaceDE w:val="false"/>
              <w:spacing w:lineRule="exact" w:line="168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ind w:left="-57" w:right="-57" w:hanging="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8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2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9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7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1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0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47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17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2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7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7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4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4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23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8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391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4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3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0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9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52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8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8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3251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43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6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9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3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72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8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6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408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624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8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9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298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0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09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17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4120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9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8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87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4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21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7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8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80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4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0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9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2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56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4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0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4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/>
            </w:pPr>
            <w:r>
              <w:rPr>
                <w:sz w:val="17"/>
                <w:szCs w:val="17"/>
              </w:rPr>
              <w:t>20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0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,4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sz w:val="17"/>
                <w:szCs w:val="17"/>
              </w:rPr>
              <w:t>82806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238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99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293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60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08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756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95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556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7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4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9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2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3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8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4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6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2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5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7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8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6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5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0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0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3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3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2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2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97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08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85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93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038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41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b/>
                <w:sz w:val="17"/>
                <w:szCs w:val="17"/>
              </w:rPr>
              <w:t>8447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4126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4711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5344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35429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828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02587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1242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00112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56350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4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4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2659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72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72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3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8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4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9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04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3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7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8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2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5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2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9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8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3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2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8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5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9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5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2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6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7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3919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8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18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8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0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0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8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8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7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5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5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0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0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0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6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1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1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5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5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7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2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04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220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2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/>
            </w:pPr>
            <w:r>
              <w:rPr>
                <w:sz w:val="17"/>
                <w:szCs w:val="17"/>
              </w:rPr>
              <w:t>207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2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2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2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2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4</w:t>
            </w:r>
          </w:p>
        </w:tc>
      </w:tr>
    </w:tbl>
    <w:p>
      <w:pPr>
        <w:pStyle w:val="Normal"/>
        <w:spacing w:lineRule="auto" w:line="256" w:before="0" w:after="1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10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2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29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15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102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204825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20389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16250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b/>
                <w:b/>
                <w:spacing w:val="-2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spacing w:val="-2"/>
                <w:kern w:val="0"/>
                <w:sz w:val="17"/>
                <w:szCs w:val="17"/>
              </w:rPr>
              <w:t>917380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73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6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3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223306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20575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70367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pacing w:val="-4"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98067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335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80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167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7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7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6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6"/>
              <w:ind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pacing w:val="-2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pacing w:val="-2"/>
                <w:sz w:val="17"/>
                <w:szCs w:val="17"/>
              </w:rPr>
              <w:t>12452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339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6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220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kern w:val="0"/>
                <w:sz w:val="17"/>
                <w:szCs w:val="17"/>
                <w:lang w:eastAsia="uk-UA"/>
              </w:rPr>
            </w:pPr>
            <w:r>
              <w:rPr>
                <w:spacing w:val="-2"/>
                <w:sz w:val="17"/>
                <w:szCs w:val="17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2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3447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5379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12820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5462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0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57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62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893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4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8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028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09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73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408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5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0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61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522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89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7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8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57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2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5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3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31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0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955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213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230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8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0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81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179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534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6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05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441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39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56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803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94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90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07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51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6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0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7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9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6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6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7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9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b/>
          <w:bCs/>
          <w:iCs/>
          <w:kern w:val="0"/>
          <w:sz w:val="20"/>
        </w:rPr>
        <w:t xml:space="preserve">2.11. Необоротні активи підприємств за їх розмірами за видами економічної діяльності </w:t>
      </w:r>
    </w:p>
    <w:p>
      <w:pPr>
        <w:pStyle w:val="Normal"/>
        <w:jc w:val="center"/>
        <w:rPr>
          <w:b/>
          <w:b/>
          <w:bCs/>
          <w:i/>
          <w:i/>
          <w:kern w:val="0"/>
          <w:sz w:val="17"/>
          <w:szCs w:val="17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08899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9129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6378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3426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86032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pacing w:val="-2"/>
                <w:sz w:val="17"/>
                <w:szCs w:val="17"/>
              </w:rPr>
              <w:t>5890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30160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2267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471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032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016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53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45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670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02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504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8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9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2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50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2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2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9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48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17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2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7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98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1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757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7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4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6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8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6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408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0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6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9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8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4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8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7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4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0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05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4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5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br w:type="page"/>
      </w:r>
      <w:r>
        <w:rPr>
          <w:b/>
          <w:bCs/>
          <w:i/>
          <w:kern w:val="0"/>
          <w:sz w:val="20"/>
          <w:szCs w:val="17"/>
          <w:lang w:val="en-US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6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/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70338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62574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7805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526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6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95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03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502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ind w:left="-57" w:hanging="0"/>
              <w:jc w:val="right"/>
              <w:rPr>
                <w:b/>
                <w:b/>
                <w:bCs/>
                <w:spacing w:val="-4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106431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1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3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59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9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0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8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6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6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01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8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ind w:left="-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060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1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4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2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1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60853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ind w:left="-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320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6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1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38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8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3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9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4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  <w:r>
        <w:br w:type="page"/>
      </w:r>
    </w:p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  <w:t>Продовження табл. 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6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9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14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2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6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119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2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68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7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7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93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4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5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760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382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7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 xml:space="preserve">Продовження табл. </w:t>
      </w:r>
      <w:r>
        <w:rPr/>
        <w:t>2.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97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72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39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96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6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17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1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46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704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1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12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0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4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44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01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92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1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0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5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5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6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20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0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7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6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2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2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8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2. Оборотні активи підприємств за їх розмірами за видами економічної діяльності </w:t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GB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i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95866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1248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98549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5740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521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259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20556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125582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0840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21633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9715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5141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25958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2429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1515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pacing w:val="-2"/>
                <w:sz w:val="17"/>
                <w:szCs w:val="17"/>
              </w:rPr>
            </w:pPr>
            <w:r>
              <w:rPr>
                <w:b/>
                <w:bCs/>
                <w:spacing w:val="-2"/>
                <w:sz w:val="17"/>
                <w:szCs w:val="17"/>
              </w:rPr>
              <w:t>5998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6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9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6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75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15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0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27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47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4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27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7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0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3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8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89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5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8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14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9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9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62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97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3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6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8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7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667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9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6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0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5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770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6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7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5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8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9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8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18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8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4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749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8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0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0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55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82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43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502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6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9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58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427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26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348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6840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9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4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5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0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3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561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6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1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54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104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7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5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8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5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1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9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6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7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6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9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8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23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0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7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0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49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2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6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03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85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68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1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85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8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36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4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7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8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5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8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18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1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9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7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01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2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7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4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31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0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05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4"/>
          <w:kern w:val="0"/>
          <w:sz w:val="20"/>
        </w:rPr>
      </w:pPr>
      <w:r>
        <w:br w:type="page"/>
      </w:r>
      <w:r>
        <w:rPr>
          <w:b/>
          <w:bCs/>
          <w:iCs/>
          <w:spacing w:val="-4"/>
          <w:kern w:val="0"/>
          <w:sz w:val="20"/>
        </w:rPr>
        <w:t xml:space="preserve">2.13. Дебіторська заборгованість підприємств за їх розмірами за видами економічної діяльності </w:t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55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828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43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5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2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99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3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395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758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42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262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348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762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96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8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70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3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0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9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0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8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630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25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3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6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6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8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7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9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74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54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8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3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56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5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0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5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96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6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4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6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4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 xml:space="preserve">433,9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8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9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5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4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91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53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53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236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98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8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88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164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34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69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0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8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4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2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7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3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8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1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2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9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9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7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9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1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3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0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0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4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6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6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 xml:space="preserve">2.14. Власний капітал підприємств за їх розмірами за видами економічної діяльності </w:t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806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238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99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29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585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66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082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0153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360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08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756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95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79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39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80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307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8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53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5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4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4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0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839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9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2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77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9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5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5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7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5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5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4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3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6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6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2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4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6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5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3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24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4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2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9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4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3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4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2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0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0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7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0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6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9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2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3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9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8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8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11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38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84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1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5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3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30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5862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0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42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11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4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8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3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0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7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1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0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83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8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5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5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4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22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9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9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9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1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12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7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7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6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553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29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2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639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703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b/>
                <w:bCs/>
                <w:spacing w:val="-4"/>
                <w:sz w:val="17"/>
                <w:szCs w:val="17"/>
              </w:rPr>
              <w:t>–</w:t>
            </w:r>
            <w:r>
              <w:rPr>
                <w:b/>
                <w:bCs/>
                <w:spacing w:val="-4"/>
                <w:sz w:val="17"/>
                <w:szCs w:val="17"/>
              </w:rPr>
              <w:t>1697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b/>
                <w:bCs/>
                <w:spacing w:val="-4"/>
                <w:sz w:val="17"/>
                <w:szCs w:val="17"/>
              </w:rPr>
              <w:t>–</w:t>
            </w:r>
            <w:r>
              <w:rPr>
                <w:b/>
                <w:bCs/>
                <w:spacing w:val="-4"/>
                <w:sz w:val="17"/>
                <w:szCs w:val="17"/>
              </w:rPr>
              <w:t>2931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b/>
                <w:bCs/>
                <w:spacing w:val="-4"/>
                <w:sz w:val="17"/>
                <w:szCs w:val="17"/>
              </w:rPr>
              <w:t>–</w:t>
            </w:r>
            <w:r>
              <w:rPr>
                <w:b/>
                <w:bCs/>
                <w:spacing w:val="-4"/>
                <w:sz w:val="17"/>
                <w:szCs w:val="17"/>
              </w:rPr>
              <w:t>19788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7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74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7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6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9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6" w:before="200" w:after="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 w:before="2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8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7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0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7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8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7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8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2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49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03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6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2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1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6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3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7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6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7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3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7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78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65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9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3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ind w:left="-28" w:hanging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92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16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28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0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7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3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1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1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6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7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3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5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2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6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6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6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5. Поточні зобов’язання і забезпечення підприємств за їх розмірами</w:t>
        <w:br/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sz w:val="20"/>
          <w:lang w:val="en-US"/>
        </w:rPr>
        <w:t>Current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liabilities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sz w:val="20"/>
          <w:lang w:val="en-US"/>
        </w:rPr>
        <w:t>by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type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of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>economic</w:t>
      </w:r>
      <w:r>
        <w:rPr>
          <w:b/>
          <w:bCs/>
          <w:i/>
          <w:sz w:val="20"/>
        </w:rPr>
        <w:t xml:space="preserve"> </w:t>
      </w:r>
      <w:r>
        <w:rPr>
          <w:b/>
          <w:bCs/>
          <w:i/>
          <w:sz w:val="20"/>
          <w:lang w:val="en-US"/>
        </w:rPr>
        <w:t xml:space="preserve">activity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5038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418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47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41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843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7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58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251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ind w:left="-57" w:hanging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258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42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112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35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57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2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3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47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5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47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9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6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58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2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0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8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0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3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2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9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5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7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9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8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6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3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00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8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0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8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8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4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7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2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9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56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1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5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3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2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3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3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72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3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164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061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39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53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131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69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097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354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99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1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08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9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25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5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6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7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87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7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.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  <w:lang w:val="en-US"/>
              </w:rPr>
              <w:t>0</w:t>
            </w:r>
            <w:r>
              <w:rPr>
                <w:sz w:val="17"/>
                <w:szCs w:val="17"/>
              </w:rPr>
              <w:t>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7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24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8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6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7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1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35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80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76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607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7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5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6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699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53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45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8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8"/>
              <w:ind w:left="-57" w:right="-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5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5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2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8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7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7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6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1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8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6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0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2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7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9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2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6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7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1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5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8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8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8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8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8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1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Cs/>
          <w:kern w:val="0"/>
          <w:sz w:val="20"/>
        </w:rPr>
        <w:t>2.16. Поточна кредиторська заборгованість підприємств за їх розмірами</w:t>
        <w:br/>
        <w:t>за видами економічної діяльності</w:t>
      </w:r>
      <w:r>
        <w:rPr>
          <w:b/>
          <w:bCs/>
          <w:iCs/>
          <w:kern w:val="0"/>
          <w:sz w:val="20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  <w:r>
        <w:rPr>
          <w:b/>
          <w:bCs/>
          <w:i/>
          <w:iCs/>
          <w:kern w:val="0"/>
          <w:sz w:val="20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061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398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53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131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066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3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70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855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097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354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99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1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4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42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69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76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08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39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7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6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25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5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9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3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1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7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4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6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4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7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7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4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4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87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2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5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7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5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5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1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7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4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24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7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4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3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9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3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5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8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4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7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7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2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0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7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200" w:after="0"/>
              <w:ind w:right="57" w:hanging="0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vertAlign w:val="superscript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kern w:val="0"/>
                <w:sz w:val="17"/>
                <w:szCs w:val="17"/>
                <w:lang w:eastAsia="uk-UA"/>
              </w:rPr>
              <w:t>58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742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08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16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722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67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22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9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8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50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A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kern w:val="0"/>
                <w:sz w:val="17"/>
                <w:szCs w:val="17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60"/>
              <w:ind w:left="-57" w:right="-57" w:hanging="0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</w:t>
            </w:r>
            <w:r>
              <w:rPr>
                <w:color w:val="000000"/>
                <w:sz w:val="17"/>
                <w:szCs w:val="17"/>
              </w:rPr>
              <w:t>D+</w:t>
            </w:r>
            <w:r>
              <w:rPr>
                <w:color w:val="000000"/>
                <w:kern w:val="0"/>
                <w:sz w:val="17"/>
                <w:szCs w:val="17"/>
              </w:rPr>
              <w:t>E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4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9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2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F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13" w:hanging="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</w:t>
              <w:br/>
              <w:t>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5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1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інансова та страхова діяльність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L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6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/>
            </w:pPr>
            <w:r>
              <w:rPr>
                <w:rFonts w:eastAsia="PMingLiU;新細明體"/>
                <w:color w:val="000000"/>
                <w:spacing w:val="-6"/>
                <w:sz w:val="17"/>
                <w:szCs w:val="17"/>
                <w:lang w:eastAsia="zh-TW"/>
              </w:rPr>
              <w:t>Діяльність у сфері адміністративного</w:t>
            </w: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 та допоміжного 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P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Q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R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autoSpaceDE w:val="false"/>
              <w:spacing w:lineRule="exact" w:line="160" w:before="200" w:after="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bCs/>
                <w:sz w:val="17"/>
                <w:szCs w:val="17"/>
              </w:rPr>
              <w:t xml:space="preserve">Надання інших видів послуг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kern w:val="0"/>
          <w:highlight w:val="yellow"/>
          <w:lang w:val="en-US"/>
        </w:rPr>
      </w:pPr>
      <w:r>
        <w:rPr>
          <w:kern w:val="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ind w:right="-138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0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1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rFonts w:ascii="Arial" w:hAnsi="Arial" w:cs="Arial"/>
        <w:caps/>
        <w:kern w:val="0"/>
        <w:sz w:val="13"/>
        <w:szCs w:val="13"/>
        <w:lang w:val="ru-RU"/>
      </w:rPr>
    </w:pPr>
    <w:r>
      <w:rPr>
        <w:rFonts w:cs="Arial" w:ascii="Arial" w:hAnsi="Arial"/>
        <w:caps/>
        <w:kern w:val="0"/>
        <w:sz w:val="13"/>
        <w:szCs w:val="13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52:00Z</dcterms:created>
  <dc:creator>S.Vitenko</dc:creator>
  <dc:description/>
  <cp:keywords/>
  <dc:language>en-US</dc:language>
  <cp:lastModifiedBy>O.Kritskiy</cp:lastModifiedBy>
  <cp:lastPrinted>2014-11-07T16:50:00Z</cp:lastPrinted>
  <dcterms:modified xsi:type="dcterms:W3CDTF">2015-12-01T08:35:00Z</dcterms:modified>
  <cp:revision>63</cp:revision>
  <dc:subject/>
  <dc:title>ДЕРЖАВНИЙ КОМІТЕТ СТАТИСТИКИ УКРАЇНИ</dc:title>
</cp:coreProperties>
</file>